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4 Festival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low, festival, celebrate, get together, greet, in common, believe in, as well as, light, share one’s hope, spend, in other words, care about, play tricks on, take in, h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e must do as much as we can to make our community better and more beautifu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There seems to be no other cho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So that </w:t>
      </w:r>
      <w:r>
        <w:rPr/>
        <w:t>引导目的的状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 It’s your turn to create a festiv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low v </w:t>
      </w:r>
      <w:r>
        <w:rPr/>
        <w:t>准许，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不允许“在某处做某事”，应说</w:t>
      </w:r>
      <w:r>
        <w:rPr/>
        <w:t xml:space="preserve">Smoking is not allowed here. </w:t>
      </w:r>
      <w:r>
        <w:rPr/>
        <w:t>不应说</w:t>
      </w:r>
      <w:r>
        <w:rPr/>
        <w:t>It is not allowed to smoke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 xml:space="preserve">allow doing sth . </w:t>
      </w:r>
      <w:r>
        <w:rPr/>
        <w:t>是允许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They should not allow taking the books out of the reading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不应允许把书带出阅览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allow sb . to do sth . </w:t>
      </w:r>
      <w:r>
        <w:rPr/>
        <w:t>允许某人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Who allows you to do that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谁允许你那样做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llow </w:t>
      </w:r>
      <w:r>
        <w:rPr/>
        <w:t>后只接动名词作宾语，不接不定式；但接不定式做宾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Everyone does not allow ______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 to smoke         B. smok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How many days are you allowed _______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to smoke      B. smok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D</w:t>
      </w:r>
      <w:r>
        <w:rPr/>
        <w:t>　　</w:t>
      </w:r>
      <w:r>
        <w:rPr/>
        <w:t>2</w:t>
      </w:r>
      <w:r>
        <w:rPr/>
        <w:t>）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get together </w:t>
      </w:r>
      <w:r>
        <w:rPr/>
        <w:t>聚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for a friendly chat </w:t>
      </w:r>
      <w:r>
        <w:rPr/>
        <w:t>聚在一起闲话家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with sb. to discuss a problem </w:t>
      </w:r>
      <w:r>
        <w:rPr/>
        <w:t>与某人聚在一起讨论问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构成词组</w:t>
      </w:r>
      <w:r>
        <w:rPr/>
        <w:t xml:space="preserve">get sb. to do sth. </w:t>
      </w:r>
      <w:r>
        <w:rPr/>
        <w:t>使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down to </w:t>
      </w:r>
      <w:r>
        <w:rPr/>
        <w:t>开始认真注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in </w:t>
      </w:r>
      <w:r>
        <w:rPr/>
        <w:t>到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n </w:t>
      </w:r>
      <w:r>
        <w:rPr/>
        <w:t>上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ff </w:t>
      </w:r>
      <w:r>
        <w:rPr/>
        <w:t>下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ver </w:t>
      </w:r>
      <w:r>
        <w:rPr/>
        <w:t>克服困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ut </w:t>
      </w:r>
      <w:r>
        <w:rPr/>
        <w:t>出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My teacher got me do s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The boy got burnt on his way home by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To get off the bus and got on a c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>They got to home at six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It was getting darkne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：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在</w:t>
      </w:r>
      <w:r>
        <w:rPr/>
        <w:t xml:space="preserve">do </w:t>
      </w:r>
      <w:r>
        <w:rPr/>
        <w:t>前加上</w:t>
      </w:r>
      <w:r>
        <w:rPr/>
        <w:t>to.</w:t>
      </w:r>
      <w:r>
        <w:rPr/>
        <w:t>　</w:t>
      </w:r>
      <w:r>
        <w:rPr/>
        <w:t xml:space="preserve">get </w:t>
      </w:r>
      <w:r>
        <w:rPr/>
        <w:t>虽然也作使役动词用，但接不定式作宾补时，</w:t>
      </w:r>
      <w:r>
        <w:rPr/>
        <w:t>to</w:t>
      </w:r>
      <w:r>
        <w:rPr/>
        <w:t>不能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by them </w:t>
      </w:r>
      <w:r>
        <w:rPr/>
        <w:t>去掉。在“主语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 xml:space="preserve">get </w:t>
      </w:r>
      <w:r>
        <w:rPr/>
        <w:t>＋</w:t>
      </w:r>
      <w:r>
        <w:rPr>
          <w:rFonts w:eastAsia="Times New Roman"/>
        </w:rPr>
        <w:t xml:space="preserve"> </w:t>
      </w:r>
      <w:r>
        <w:rPr/>
        <w:t>过去分词</w:t>
      </w:r>
      <w:r>
        <w:rPr>
          <w:rFonts w:eastAsia="Times New Roman"/>
        </w:rPr>
        <w:t xml:space="preserve"> </w:t>
      </w:r>
      <w:r>
        <w:rPr/>
        <w:t>＋（其他）”句型中，显著特点是过去分词后一般不能有“</w:t>
      </w:r>
      <w:r>
        <w:rPr/>
        <w:t xml:space="preserve">by + </w:t>
      </w:r>
      <w:r>
        <w:rPr/>
        <w:t>施动者”，这时</w:t>
      </w:r>
      <w:r>
        <w:rPr/>
        <w:t xml:space="preserve">get </w:t>
      </w:r>
      <w:r>
        <w:rPr/>
        <w:t>相当于</w:t>
      </w:r>
      <w:r>
        <w:rPr/>
        <w:t>b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on</w:t>
      </w:r>
      <w:r>
        <w:rPr/>
        <w:t>改为</w:t>
      </w:r>
      <w:r>
        <w:rPr/>
        <w:t xml:space="preserve">into, get on(off) </w:t>
      </w:r>
      <w:r>
        <w:rPr/>
        <w:t>指上下车，通常用于相对位置高一些的交通工具。如指小轿车，则用</w:t>
      </w:r>
      <w:r>
        <w:rPr/>
        <w:t>get out(into)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去掉</w:t>
      </w:r>
      <w:r>
        <w:rPr/>
        <w:t xml:space="preserve">to, “get to + </w:t>
      </w:r>
      <w:r>
        <w:rPr/>
        <w:t>名词”表示“到达某地”，但在</w:t>
      </w:r>
      <w:r>
        <w:rPr/>
        <w:t xml:space="preserve">home, there, here, where </w:t>
      </w:r>
      <w:r>
        <w:rPr/>
        <w:t>前不加</w:t>
      </w:r>
      <w:r>
        <w:rPr/>
        <w:t>to,</w:t>
      </w:r>
      <w:r>
        <w:rPr/>
        <w:t>因为它们是副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darkness</w:t>
      </w:r>
      <w:r>
        <w:rPr/>
        <w:t>改为</w:t>
      </w:r>
      <w:r>
        <w:rPr/>
        <w:t xml:space="preserve">dark, get </w:t>
      </w:r>
      <w:r>
        <w:rPr/>
        <w:t>可作连系动词“变得，成为”，后常接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eet υ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    </w:t>
      </w:r>
      <w:r>
        <w:rPr/>
        <w:t>欢迎，迎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greeted her guests at the door. </w:t>
      </w:r>
      <w:r>
        <w:rPr/>
        <w:t>他在门口迎接她的客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指景象或声音）映入眼帘或入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view that greeted us at the top of the hill is so beautiful. </w:t>
      </w:r>
      <w:r>
        <w:rPr/>
        <w:t>在山顶上收入我们眼底的景色真是美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名词形式是</w:t>
      </w:r>
      <w:r>
        <w:rPr/>
        <w:t xml:space="preserve">greeting, </w:t>
      </w:r>
      <w:r>
        <w:rPr/>
        <w:t>问候</w:t>
      </w:r>
      <w:r>
        <w:rPr/>
        <w:t xml:space="preserve">a greetings telegram </w:t>
      </w:r>
      <w:r>
        <w:rPr/>
        <w:t>贺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in common </w:t>
      </w:r>
      <w:r>
        <w:rPr/>
        <w:t>共同的，其中</w:t>
      </w:r>
      <w:r>
        <w:rPr/>
        <w:t xml:space="preserve">common </w:t>
      </w:r>
      <w:r>
        <w:rPr/>
        <w:t>是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se two books have very little in common. </w:t>
      </w:r>
      <w:r>
        <w:rPr/>
        <w:t>这两本书没有什么共同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mmon </w:t>
      </w:r>
      <w:r>
        <w:rPr/>
        <w:t>还是形容词，意思是“普通的，一般的，平凡的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common to sb. </w:t>
      </w:r>
      <w:r>
        <w:rPr/>
        <w:t>对…是常见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om’s trouble is very common to the boys these days. </w:t>
      </w:r>
      <w:r>
        <w:rPr/>
        <w:t>汤姆学些天遇到的麻烦对这些男孩来说是常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believe in </w:t>
      </w:r>
      <w:r>
        <w:rPr/>
        <w:t>信任，信仰（真理，宗教，原则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We believe in the Marxist theory. </w:t>
      </w:r>
      <w:r>
        <w:rPr/>
        <w:t>我们信仰马克思主义理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：</w:t>
      </w:r>
      <w:r>
        <w:rPr/>
        <w:t xml:space="preserve">I believe him. </w:t>
      </w:r>
      <w:r>
        <w:rPr/>
        <w:t>和</w:t>
      </w:r>
      <w:r>
        <w:rPr/>
        <w:t>I believe in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 xml:space="preserve">I believe him. </w:t>
      </w:r>
      <w:r>
        <w:rPr/>
        <w:t>相当于</w:t>
      </w:r>
      <w:r>
        <w:rPr/>
        <w:t>I believe what he said (</w:t>
      </w:r>
      <w:r>
        <w:rPr/>
        <w:t>我相信他说的话</w:t>
      </w:r>
      <w:r>
        <w:rPr/>
        <w:t>)</w:t>
      </w:r>
      <w:r>
        <w:rPr/>
        <w:t>。而</w:t>
      </w:r>
      <w:r>
        <w:rPr/>
        <w:t xml:space="preserve">I believe in him. </w:t>
      </w:r>
      <w:r>
        <w:rPr/>
        <w:t>则是相当于</w:t>
      </w:r>
      <w:r>
        <w:rPr/>
        <w:t>I believe that he is a good man</w:t>
      </w:r>
      <w:r>
        <w:rPr/>
        <w:t>（我相信他的为人是好的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接从句，如果所接宾语从句含有否定意义，通常不否定从句而否定</w:t>
      </w:r>
      <w:r>
        <w:rPr/>
        <w:t xml:space="preserve">believe, </w:t>
      </w:r>
      <w:r>
        <w:rPr/>
        <w:t>这种用法的词还有</w:t>
      </w:r>
      <w:r>
        <w:rPr/>
        <w:t xml:space="preserve">think, suppose, imagine, expect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don’t believe that he is in the office, but I’ll go and see. </w:t>
      </w:r>
      <w:r>
        <w:rPr/>
        <w:t>我相信他不在办公室，但我还是要去看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lieve </w:t>
      </w:r>
      <w:r>
        <w:rPr/>
        <w:t>一般不用于进行时。这类词还</w:t>
      </w:r>
      <w:r>
        <w:rPr/>
        <w:t xml:space="preserve">guess, realize, understand, suppose, know, remember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翻译：我相信你不对。</w:t>
      </w:r>
      <w:r>
        <w:rPr/>
        <w:t>I don’t believe that you are r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6) as well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意思是</w:t>
      </w:r>
      <w:r>
        <w:rPr/>
        <w:t xml:space="preserve">not only </w:t>
      </w:r>
      <w:r>
        <w:rPr/>
        <w:t>不仅仅，如：</w:t>
      </w:r>
      <w:r>
        <w:rPr/>
        <w:t xml:space="preserve">She is beautiful as well as clever. </w:t>
      </w:r>
      <w:r>
        <w:rPr/>
        <w:t>她不仅聪明，而且漂亮。当</w:t>
      </w:r>
      <w:r>
        <w:rPr/>
        <w:t xml:space="preserve">as well as </w:t>
      </w:r>
      <w:r>
        <w:rPr/>
        <w:t>接动词时，通常用动名词。如：</w:t>
      </w:r>
      <w:r>
        <w:rPr/>
        <w:t xml:space="preserve">As well as playing the violin, he can draw pictures. </w:t>
      </w:r>
      <w:r>
        <w:rPr/>
        <w:t>他不仅能拉小提琴，还能画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ell as </w:t>
      </w:r>
      <w:r>
        <w:rPr/>
        <w:t>和…</w:t>
      </w:r>
      <w:r>
        <w:rPr>
          <w:rFonts w:eastAsia="Times New Roman"/>
        </w:rPr>
        <w:t xml:space="preserve"> </w:t>
      </w:r>
      <w:r>
        <w:rPr/>
        <w:t>一样好　如：</w:t>
      </w:r>
      <w:r>
        <w:rPr/>
        <w:t>I don’t sing as well as you .</w:t>
      </w:r>
      <w:r>
        <w:rPr/>
        <w:t>　我没有你唱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两个名词作主语时，谓语动词和前面的名词一致。如：</w:t>
      </w:r>
      <w:r>
        <w:rPr/>
        <w:t>Tom as well as his parents likes music very mu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s well as you _________ some books from our school libra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/>
        <w:t xml:space="preserve">borrows     B. borrow     C. have borrowed     D. has borrowe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谓语动词和</w:t>
      </w:r>
      <w:r>
        <w:rPr/>
        <w:t>he</w:t>
      </w:r>
      <w:r>
        <w:rPr/>
        <w:t>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…</w:t>
      </w:r>
      <w:r>
        <w:rPr/>
        <w:t xml:space="preserve">by lighting a candle each day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通过每天点一支蜡烛的方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的</w:t>
      </w:r>
      <w:r>
        <w:rPr/>
        <w:t xml:space="preserve">light </w:t>
      </w:r>
      <w:r>
        <w:rPr/>
        <w:t>是动词，“点燃，点着”的意思；另还有“照亮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 1)He lights a stove in the living-room every winter. </w:t>
      </w:r>
      <w:r>
        <w:rPr/>
        <w:t>每年冬天他都在卧室里生炉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2) The street is lit by electricity. </w:t>
      </w:r>
      <w:r>
        <w:rPr/>
        <w:t>街道有电灯照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ghted</w:t>
      </w:r>
      <w:r>
        <w:rPr/>
        <w:t>和</w:t>
      </w:r>
      <w:r>
        <w:rPr/>
        <w:t>lit</w:t>
      </w:r>
      <w:r>
        <w:rPr/>
        <w:t>同为</w:t>
      </w:r>
      <w:r>
        <w:rPr/>
        <w:t>light</w:t>
      </w:r>
      <w:r>
        <w:rPr/>
        <w:t>的过去分词，</w:t>
      </w:r>
      <w:r>
        <w:rPr/>
        <w:t>lighted</w:t>
      </w:r>
      <w:r>
        <w:rPr/>
        <w:t>较常用作前置定语，如：</w:t>
      </w:r>
      <w:r>
        <w:rPr/>
        <w:t xml:space="preserve">lighted candle </w:t>
      </w:r>
      <w:r>
        <w:rPr/>
        <w:t>点燃的蜡烛。而</w:t>
      </w:r>
      <w:r>
        <w:rPr/>
        <w:t>lit</w:t>
      </w:r>
      <w:r>
        <w:rPr/>
        <w:t>作为</w:t>
      </w:r>
      <w:r>
        <w:rPr/>
        <w:t>light</w:t>
      </w:r>
      <w:r>
        <w:rPr/>
        <w:t>的过去式，则常用作谓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uddenly a smile lit up her f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突然她的脸上露出高兴的表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lit </w:t>
      </w:r>
      <w:r>
        <w:rPr/>
        <w:t>不能换作</w:t>
      </w:r>
      <w:r>
        <w:rPr>
          <w:rFonts w:eastAsia="Times New Roman"/>
        </w:rPr>
        <w:t xml:space="preserve"> </w:t>
      </w:r>
      <w:r>
        <w:rPr/>
        <w:t xml:space="preserve">light. light up </w:t>
      </w:r>
      <w:r>
        <w:rPr/>
        <w:t>是“照亮”或“露出高兴的表情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ght </w:t>
      </w:r>
      <w:r>
        <w:rPr/>
        <w:t>作名词用，是指光，光线；灯；火柴，打火机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The sun gives light and heat. </w:t>
      </w:r>
      <w:r>
        <w:rPr/>
        <w:t>太阳发出光和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Please turn off the light. </w:t>
      </w:r>
      <w:r>
        <w:rPr/>
        <w:t>请把灯关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Do you have a light? </w:t>
      </w:r>
      <w:r>
        <w:rPr/>
        <w:t>你有火儿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还可以作形容词，是指轻的；轻松的；浅色的；明亮的等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e gave me a light pat on the shoulder. </w:t>
      </w:r>
      <w:r>
        <w:rPr/>
        <w:t>他在我肩上轻拍了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 light room. </w:t>
      </w:r>
      <w:r>
        <w:rPr/>
        <w:t>光线充足的房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ight blue. </w:t>
      </w:r>
      <w:r>
        <w:rPr/>
        <w:t>淡蓝色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 xml:space="preserve">share one’s hope  </w:t>
      </w:r>
      <w:r>
        <w:rPr/>
        <w:t>与某人有共同的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处的</w:t>
      </w:r>
      <w:r>
        <w:rPr/>
        <w:t>share</w:t>
      </w:r>
      <w:r>
        <w:rPr/>
        <w:t>　意思是“与别人共有某物”，类似的词组还有</w:t>
      </w:r>
      <w:r>
        <w:rPr/>
        <w:t xml:space="preserve">share one’s belief, faith, optimism, </w:t>
      </w:r>
      <w:r>
        <w:rPr/>
        <w:t>与某人有共同信仰、信念、乐观态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re </w:t>
      </w:r>
      <w:r>
        <w:rPr/>
        <w:t>分享，分担，均分；</w:t>
      </w:r>
      <w:r>
        <w:rPr/>
        <w:t>share (in)</w:t>
      </w:r>
      <w:r>
        <w:rPr/>
        <w:t>分享某事（某物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The grandmother is sharing the eggs among the boys. </w:t>
      </w:r>
      <w:r>
        <w:rPr/>
        <w:t>祖母把鸡蛋分给男孩子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e share a small room between us. </w:t>
      </w:r>
      <w:r>
        <w:rPr/>
        <w:t>我们俩合用一个小房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share </w:t>
      </w:r>
      <w:r>
        <w:rPr/>
        <w:t>作名词用，“一份”或者是“股份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et me take a share in the expenses. </w:t>
      </w:r>
      <w:r>
        <w:rPr/>
        <w:t>这些费用让我来出一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 xml:space="preserve">He owns 500 shares of the company. </w:t>
      </w:r>
      <w:r>
        <w:rPr/>
        <w:t>他拥有寻家公司的</w:t>
      </w:r>
      <w:r>
        <w:rPr/>
        <w:t>500</w:t>
      </w:r>
      <w:r>
        <w:rPr/>
        <w:t>股股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 xml:space="preserve">in other word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换言之，换句话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 xml:space="preserve">eg. We are getting on well now, in other words, we are becoming good friend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　我们现在相处得很好，也就是说我们正在成为好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构成的一些常用词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in a word </w:t>
      </w:r>
      <w:r>
        <w:rPr/>
        <w:t>总之，简言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get in a word </w:t>
      </w:r>
      <w:r>
        <w:rPr/>
        <w:t>插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</w:t>
      </w:r>
      <w:r>
        <w:rPr/>
        <w:t xml:space="preserve">keep one’s word </w:t>
      </w:r>
      <w:r>
        <w:rPr/>
        <w:t>信守诺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have a word with sb. </w:t>
      </w:r>
      <w:r>
        <w:rPr/>
        <w:t>和某人说句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1)A word came that their headmaster would soon visit our schoo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2)Can you spare me a few minutes? I want to have words with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)Can you keep your words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定冠词“</w:t>
      </w:r>
      <w:r>
        <w:rPr/>
        <w:t>a”</w:t>
      </w:r>
      <w:r>
        <w:rPr/>
        <w:t>去掉，</w:t>
      </w:r>
      <w:r>
        <w:rPr/>
        <w:t>word</w:t>
      </w:r>
      <w:r>
        <w:rPr/>
        <w:t>作“消息”讲，前面不加任何冠词，也没有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words</w:t>
      </w:r>
      <w:r>
        <w:rPr/>
        <w:t>改成</w:t>
      </w:r>
      <w:r>
        <w:rPr/>
        <w:t xml:space="preserve">a word, have words with sb. </w:t>
      </w:r>
      <w:r>
        <w:rPr/>
        <w:t>是“与某人争吵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words </w:t>
      </w:r>
      <w:r>
        <w:rPr/>
        <w:t>改成</w:t>
      </w:r>
      <w:r>
        <w:rPr/>
        <w:t>word</w:t>
      </w:r>
      <w:r>
        <w:rPr/>
        <w:t>或</w:t>
      </w:r>
      <w:r>
        <w:rPr/>
        <w:t xml:space="preserve">promise, </w:t>
      </w:r>
      <w:r>
        <w:rPr/>
        <w:t>信守诺言可用</w:t>
      </w:r>
      <w:r>
        <w:rPr/>
        <w:t xml:space="preserve">keep one’s promise, </w:t>
      </w:r>
      <w:r>
        <w:rPr/>
        <w:t>也可用</w:t>
      </w:r>
      <w:r>
        <w:rPr/>
        <w:t xml:space="preserve">keep one’s word, </w:t>
      </w:r>
      <w:r>
        <w:rPr/>
        <w:t>但</w:t>
      </w:r>
      <w:r>
        <w:rPr/>
        <w:t xml:space="preserve">word </w:t>
      </w:r>
      <w:r>
        <w:rPr/>
        <w:t>不能加复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1)a word </w:t>
      </w:r>
      <w:r>
        <w:rPr/>
        <w:t>改为</w:t>
      </w:r>
      <w:r>
        <w:rPr/>
        <w:t>word</w:t>
      </w:r>
      <w:r>
        <w:rPr/>
        <w:t>；</w:t>
      </w:r>
      <w:r>
        <w:rPr/>
        <w:t>2</w:t>
      </w:r>
      <w:r>
        <w:rPr/>
        <w:t>）</w:t>
      </w:r>
      <w:r>
        <w:rPr/>
        <w:t xml:space="preserve">words </w:t>
      </w:r>
      <w:r>
        <w:rPr/>
        <w:t>改为</w:t>
      </w:r>
      <w:r>
        <w:rPr/>
        <w:t xml:space="preserve">a word; 3)words </w:t>
      </w:r>
      <w:r>
        <w:rPr/>
        <w:t>改为</w:t>
      </w:r>
      <w:r>
        <w:rPr/>
        <w:t>word / prom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0)care about </w:t>
      </w:r>
      <w:r>
        <w:rPr/>
        <w:t>关心，在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She doesn’t care about anything we may s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我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are for </w:t>
      </w:r>
      <w:r>
        <w:rPr/>
        <w:t>则是“喜欢，照顾”的意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She doesn’t care for films. </w:t>
      </w:r>
      <w:r>
        <w:rPr/>
        <w:t>她不喜欢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take care of </w:t>
      </w:r>
      <w:r>
        <w:rPr/>
        <w:t>照顾，保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2)The orphan is taken good care of now. </w:t>
      </w:r>
      <w:r>
        <w:rPr/>
        <w:t>那个孤儿现在得到了很好的照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 xml:space="preserve">play tricks o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捉弄某人，开某人的玩笑　也作</w:t>
      </w:r>
      <w:r>
        <w:rPr/>
        <w:t>play a trick on 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se boys like playing tricks on their teac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</w:t>
      </w:r>
      <w:r>
        <w:rPr/>
        <w:t>这些男孩子喜欢捉弄他们的老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 xml:space="preserve">trick </w:t>
      </w:r>
      <w:r>
        <w:rPr/>
        <w:t>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eg. He did things with a dirty trick. </w:t>
      </w:r>
      <w:r>
        <w:rPr/>
        <w:t>他做事情用卑鄙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>trick</w:t>
      </w:r>
      <w:r>
        <w:rPr/>
        <w:t>作动词“哄骗，欺骗”：</w:t>
      </w:r>
      <w:r>
        <w:rPr/>
        <w:t xml:space="preserve">trick sb. into doing sth. </w:t>
      </w:r>
      <w:r>
        <w:rPr/>
        <w:t>骗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eg. Mother tricked me into taking my medici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母亲骗我服了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trick sb. out of sth. </w:t>
      </w:r>
      <w:r>
        <w:rPr/>
        <w:t>骗某人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eg. He tricked her out of her money. </w:t>
      </w:r>
      <w:r>
        <w:rPr/>
        <w:t>他骗了她的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often ________ tricks on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A. haves        B. take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C. makes        D. play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 xml:space="preserve">take sb. i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单元中是“欺骗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He was completely taken in. </w:t>
      </w:r>
      <w:r>
        <w:rPr/>
        <w:t>他完全上当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He was badly taken in when he bought that second-hand car. </w:t>
      </w:r>
      <w:r>
        <w:rPr/>
        <w:t>他购买那辆旧汽车时，大大地受骗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sb. in </w:t>
      </w:r>
      <w:r>
        <w:rPr/>
        <w:t>还有“接受，收容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homeless, so we took him in . </w:t>
      </w:r>
      <w:r>
        <w:rPr/>
        <w:t>他无家可归，我们收容了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外，</w:t>
      </w:r>
      <w:r>
        <w:rPr/>
        <w:t xml:space="preserve">take sth. in </w:t>
      </w:r>
      <w:r>
        <w:rPr/>
        <w:t>还有“吸收，”；“包含，包括”；“理解，领会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is lecture took in all the recent developments in the subject. </w:t>
      </w:r>
      <w:r>
        <w:rPr/>
        <w:t>他的讲座包含了这个课题的所有最新进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They listened to my lecture, but how much did they take in, I wonder. </w:t>
      </w:r>
      <w:r>
        <w:rPr/>
        <w:t>他们听了我的课，但是我不知道他们领会了多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host υ.</w:t>
      </w:r>
      <w:r>
        <w:rPr/>
        <w:t>主办，主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Beijing will host the 28th Olympic Games. </w:t>
      </w:r>
      <w:r>
        <w:rPr/>
        <w:t>第二十八届奥运会将在北京举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st n. “(</w:t>
      </w:r>
      <w:r>
        <w:rPr/>
        <w:t>款待客人的</w:t>
      </w:r>
      <w:r>
        <w:rPr/>
        <w:t>)</w:t>
      </w:r>
      <w:r>
        <w:rPr/>
        <w:t>主人”，</w:t>
      </w:r>
      <w:r>
        <w:rPr/>
        <w:t xml:space="preserve">hostess </w:t>
      </w:r>
      <w:r>
        <w:rPr/>
        <w:t>则是“女主人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acted as host at the dinner party yesterday evening. </w:t>
      </w:r>
      <w:r>
        <w:rPr/>
        <w:t>他是昨晚宴会的主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gift, pres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为名词，</w:t>
      </w:r>
      <w:r>
        <w:rPr/>
        <w:t>gift</w:t>
      </w:r>
      <w:r>
        <w:rPr/>
        <w:t>和</w:t>
      </w:r>
      <w:r>
        <w:rPr/>
        <w:t>present</w:t>
      </w:r>
      <w:r>
        <w:rPr/>
        <w:t>都有“礼物”的意思。</w:t>
      </w:r>
      <w:r>
        <w:rPr/>
        <w:t>gift</w:t>
      </w:r>
      <w:r>
        <w:rPr/>
        <w:t>指特别郑重其事地赠送给个人、团体、组织的礼物；</w:t>
      </w:r>
      <w:r>
        <w:rPr/>
        <w:t>present</w:t>
      </w:r>
      <w:r>
        <w:rPr/>
        <w:t>没有</w:t>
      </w:r>
      <w:r>
        <w:rPr/>
        <w:t>gift</w:t>
      </w:r>
      <w:r>
        <w:rPr/>
        <w:t>那种郑重之意，指赠送给朋友或其他的人，价值不高的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t is a gift given by American government in 1972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这是美国政府</w:t>
      </w:r>
      <w:r>
        <w:rPr/>
        <w:t>1972</w:t>
      </w:r>
      <w:r>
        <w:rPr/>
        <w:t>年送的一件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I received a lot of presents on my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生日那天我接受了很多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</w:t>
      </w:r>
      <w:r>
        <w:rPr/>
        <w:t>gift</w:t>
      </w:r>
      <w:r>
        <w:rPr/>
        <w:t>有“天赋，天才”之意，如</w:t>
      </w:r>
      <w:r>
        <w:rPr/>
        <w:t>have a gift for art/languages</w:t>
      </w:r>
      <w:r>
        <w:rPr/>
        <w:t>：有艺术（语言）天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create, inv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reate </w:t>
      </w:r>
      <w:r>
        <w:rPr/>
        <w:t>表“创造”，是使某物得以存在，形成或产生；</w:t>
      </w:r>
      <w:r>
        <w:rPr/>
        <w:t>invent</w:t>
      </w:r>
      <w:r>
        <w:rPr/>
        <w:t>表“发明”，是利用人的才智发明出新的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Writer create their characters through their pen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作家们用他们的笔创造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Do you know who invented car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你知道认发明的汽车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common, general, ordinary, usual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on</w:t>
      </w:r>
      <w:r>
        <w:rPr/>
        <w:t>主要的含义是“常见的”，“不足为奇”，也有“共有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milu deer is a kind of deer that used to be common in China long ago. </w:t>
      </w:r>
      <w:r>
        <w:rPr/>
        <w:t>说心里话麋鹿是很久以前在中国非常常见的一种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ordinary </w:t>
      </w:r>
      <w:r>
        <w:rPr/>
        <w:t>是指平常的，无特殊之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is in a ordinary dress. </w:t>
      </w:r>
      <w:r>
        <w:rPr/>
        <w:t>他穿着一件普通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usual</w:t>
      </w:r>
      <w:r>
        <w:rPr/>
        <w:t>是指从时间和频率上讲通常发生的事情或已形成的习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under is the usual sign of a coming sto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雷声通常是暴雨来的信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general</w:t>
      </w:r>
      <w:r>
        <w:rPr/>
        <w:t>大众化的、大体的，笼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Do you know the general idea of this artic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这篇文章的大意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：</w:t>
      </w:r>
      <w:r>
        <w:rPr/>
        <w:t xml:space="preserve">generally speaking </w:t>
      </w:r>
      <w:r>
        <w:rPr/>
        <w:t>一般说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</w:t>
      </w:r>
      <w:r>
        <w:rPr/>
        <w:t>作名词用，是“将军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As ________, he arrived early and started to work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government answered the problems of ________ conce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We have the ________ intere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She is in her ________ wearing though it’s her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usual      2)general      3)common     4)ordinar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4) spend, cost, take, p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四个词都有“花费”的意思，但用法各异：</w:t>
      </w:r>
      <w:r>
        <w:rPr/>
        <w:t xml:space="preserve">spend </w:t>
      </w:r>
      <w:r>
        <w:rPr/>
        <w:t>主语往往只能是人，构成两个常用句型</w:t>
      </w:r>
      <w:r>
        <w:rPr/>
        <w:t>spend…(in) doing sth.“</w:t>
      </w:r>
      <w:r>
        <w:rPr/>
        <w:t>在做某事上花时间”，</w:t>
      </w:r>
      <w:r>
        <w:rPr/>
        <w:t>spend…on“</w:t>
      </w:r>
      <w:r>
        <w:rPr/>
        <w:t>在…上花时间、金钱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 We spent two hours in finding his house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我们花了两个小时才找到他的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2</w:t>
      </w:r>
      <w:r>
        <w:rPr/>
        <w:t>）</w:t>
      </w:r>
      <w:r>
        <w:rPr/>
        <w:t>I spent five yuan on the book.</w:t>
      </w:r>
      <w:r>
        <w:rPr/>
        <w:t>这本书我花了五快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cost</w:t>
      </w:r>
      <w:r>
        <w:rPr/>
        <w:t>：主语是物，构成句型</w:t>
      </w:r>
      <w:r>
        <w:rPr/>
        <w:t xml:space="preserve">sth. cost sb. some time or some money </w:t>
      </w:r>
      <w:r>
        <w:rPr/>
        <w:t>某物花了某人时间或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book cost me five yuan. </w:t>
      </w:r>
      <w:r>
        <w:rPr/>
        <w:t>这本书花了我五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take</w:t>
      </w:r>
      <w:r>
        <w:rPr/>
        <w:t>常用作形式主语，也可以是其他的物，不能是人，句型：</w:t>
      </w:r>
      <w:r>
        <w:rPr/>
        <w:t xml:space="preserve">It takes sb. some time to do sth. </w:t>
      </w:r>
      <w:r>
        <w:rPr/>
        <w:t>做某事花了某人多长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took me two hours to clean the class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打扫教室花了我两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pay</w:t>
      </w:r>
      <w:r>
        <w:rPr/>
        <w:t>主语是人，</w:t>
      </w:r>
      <w:r>
        <w:rPr/>
        <w:t>pay…for</w:t>
      </w:r>
      <w:r>
        <w:rPr/>
        <w:t>为…付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paid two yuan for the book.</w:t>
      </w:r>
      <w:r>
        <w:rPr/>
        <w:t>　这本我付了两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spend, cost, take, pay </w:t>
      </w:r>
      <w:r>
        <w:rPr/>
        <w:t>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dictionary ________ me fifty yu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e _________ three months writing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 _______ him three months to write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 _______ two dollars _______ the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1</w:t>
      </w:r>
      <w:r>
        <w:rPr/>
        <w:t>）</w:t>
      </w:r>
      <w:r>
        <w:rPr/>
        <w:t>cost    2)spent    3)took     4)paid; f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able to ,ca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均有“能够”的含意，通常可以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be able to </w:t>
      </w:r>
      <w:r>
        <w:rPr/>
        <w:t>表示有能力并且做成了某事，强调结果，强调确实使用了这种能力，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ill you be able to attend the meeting? </w:t>
      </w:r>
      <w:r>
        <w:rPr/>
        <w:t>你能参加会议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not been able to get there before dark. </w:t>
      </w:r>
      <w:r>
        <w:rPr/>
        <w:t>他没能在天黑前赶到那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can</w:t>
      </w:r>
      <w:r>
        <w:rPr/>
        <w:t>仅仅表示有能力做某事，但不一定做成，它只有一般现在时和一般过去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aid he could swim across the river. </w:t>
      </w:r>
      <w:r>
        <w:rPr/>
        <w:t>他说他能游过这条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6)    used to, be used to do </w:t>
      </w:r>
      <w:r>
        <w:rPr/>
        <w:t>和</w:t>
      </w:r>
      <w:r>
        <w:rPr>
          <w:rFonts w:eastAsia="Times New Roman"/>
        </w:rPr>
        <w:t xml:space="preserve"> </w:t>
      </w:r>
      <w:r>
        <w:rPr/>
        <w:t>be used to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used to </w:t>
      </w:r>
      <w:r>
        <w:rPr/>
        <w:t>表示过去的习惯性动作，过去如此，现在不再这样了。常译作“过去常常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when he was young. </w:t>
      </w:r>
      <w:r>
        <w:rPr/>
        <w:t>他年轻的时候常常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re used to be an apple tree here. </w:t>
      </w:r>
      <w:r>
        <w:rPr/>
        <w:t>过去这儿曾经有棵苹果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used to do </w:t>
      </w:r>
      <w:r>
        <w:rPr/>
        <w:t>表示“被用来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often used to make desks and chairs. </w:t>
      </w:r>
      <w:r>
        <w:rPr/>
        <w:t>木头常常被用来制作桌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be used to doing/n. </w:t>
      </w:r>
      <w:r>
        <w:rPr/>
        <w:t>表示“习惯于”某一客观事实或状态，不强调动作，</w:t>
      </w:r>
      <w:r>
        <w:rPr/>
        <w:t>to</w:t>
      </w:r>
      <w:r>
        <w:rPr/>
        <w:t>是介词，后面接名词或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is used to hard work. </w:t>
      </w:r>
      <w:r>
        <w:rPr/>
        <w:t>他习惯于艰苦的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is not used to eating Chinese food. </w:t>
      </w:r>
      <w:r>
        <w:rPr/>
        <w:t>她不习惯吃中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7)believe, believ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believe</w:t>
      </w:r>
      <w:r>
        <w:rPr/>
        <w:t>表示“相信”某事或某人所主的话；或“认为”、“想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can’t believe anything she says. </w:t>
      </w:r>
      <w:r>
        <w:rPr/>
        <w:t>你不能想念她所说的任何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police didn’t believe him/his account of the accident. </w:t>
      </w:r>
      <w:r>
        <w:rPr/>
        <w:t>警方不相信他</w:t>
      </w:r>
      <w:r>
        <w:rPr/>
        <w:t>/</w:t>
      </w:r>
      <w:r>
        <w:rPr/>
        <w:t>他对事故的陈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believe they are getting married. </w:t>
      </w:r>
      <w:r>
        <w:rPr/>
        <w:t>我看他们就要结婚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lieve in </w:t>
      </w:r>
      <w:r>
        <w:rPr/>
        <w:t>表示“相信……的存在”、“信仰”、“信任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 you believe in fairies? </w:t>
      </w:r>
      <w:r>
        <w:rPr/>
        <w:t>你相信有神仙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hristians believe in Jesus. </w:t>
      </w:r>
      <w:r>
        <w:rPr/>
        <w:t>基督徒信仰耶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8)while, when </w:t>
      </w:r>
      <w:r>
        <w:rPr/>
        <w:t>和</w:t>
      </w:r>
      <w:r>
        <w:rPr>
          <w:rFonts w:eastAsia="Times New Roman"/>
        </w:rPr>
        <w:t xml:space="preserve"> </w:t>
      </w:r>
      <w:r>
        <w:rPr/>
        <w:t>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三者均可引导时间状语从句，但含义不尽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hile</w:t>
      </w:r>
      <w:r>
        <w:rPr/>
        <w:t>表示时段或过程，强调主句与从句的行为或状态同时发生或存在，所以</w:t>
      </w:r>
      <w:r>
        <w:rPr/>
        <w:t>while</w:t>
      </w:r>
      <w:r>
        <w:rPr/>
        <w:t>从句必须用延续性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ile I was in New York, I met him twice. </w:t>
      </w:r>
      <w:r>
        <w:rPr/>
        <w:t>当我在纽约时，我见过他两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when</w:t>
      </w:r>
      <w:r>
        <w:rPr/>
        <w:t>既可表示时段，又可表示时点，因此，它有时可与</w:t>
      </w:r>
      <w:r>
        <w:rPr/>
        <w:t>while</w:t>
      </w:r>
      <w:r>
        <w:rPr/>
        <w:t>通用，有时则不可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/while I was busy in the kitchen, someone knocked at the door. </w:t>
      </w:r>
      <w:r>
        <w:rPr/>
        <w:t>当我正在厨房里忙的时候，有人敲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 I woke up, mom was preparing breakfast. </w:t>
      </w:r>
      <w:r>
        <w:rPr/>
        <w:t>当我醒来时，妈妈正在准备早餐。（此句中</w:t>
      </w:r>
      <w:r>
        <w:rPr/>
        <w:t>when</w:t>
      </w:r>
      <w:r>
        <w:rPr/>
        <w:t>不能用</w:t>
      </w:r>
      <w:r>
        <w:rPr/>
        <w:t>while</w:t>
      </w:r>
      <w:r>
        <w:rPr/>
        <w:t>代替，因为</w:t>
      </w:r>
      <w:r>
        <w:rPr/>
        <w:t xml:space="preserve">when I woke up </w:t>
      </w:r>
      <w:r>
        <w:rPr/>
        <w:t>表示一个时点，而不是时段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as </w:t>
      </w:r>
      <w:r>
        <w:rPr/>
        <w:t>常与</w:t>
      </w:r>
      <w:r>
        <w:rPr/>
        <w:t>when,while</w:t>
      </w:r>
      <w:r>
        <w:rPr/>
        <w:t>通用，但它更侧重主句与从句的行为同时发生，常译作“随着……”或“一边……一边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you grow, you know more and more. </w:t>
      </w:r>
      <w:r>
        <w:rPr/>
        <w:t>随着年龄的增长，你的知识越来越丰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was singing as she was walking. </w:t>
      </w:r>
      <w:r>
        <w:rPr/>
        <w:t>她边走边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9)care about, care for </w:t>
      </w:r>
      <w:r>
        <w:rPr/>
        <w:t>和</w:t>
      </w:r>
      <w:r>
        <w:rPr>
          <w:rFonts w:eastAsia="Times New Roman"/>
        </w:rPr>
        <w:t xml:space="preserve"> </w:t>
      </w:r>
      <w:r>
        <w:rPr/>
        <w:t>take car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care about sth.</w:t>
      </w:r>
      <w:r>
        <w:rPr/>
        <w:t>的意思是认为某物很重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doesn’t care about money. </w:t>
      </w:r>
      <w:r>
        <w:rPr/>
        <w:t>她不看重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care about what people think. </w:t>
      </w:r>
      <w:r>
        <w:rPr/>
        <w:t>我不在乎别人怎么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care for </w:t>
      </w:r>
      <w:r>
        <w:rPr/>
        <w:t>的意思是“喜欢”（一般用于否定句和疑问句），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really care for tea; I like coffee bette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并不怎么喜欢喝茶，我更喜欢喝咖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care for a drink? </w:t>
      </w:r>
      <w:r>
        <w:rPr/>
        <w:t>你想喝点什么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 am glad to see that you are being well cared fo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看到你得到很好的照料，我非常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    take care of </w:t>
      </w:r>
      <w:r>
        <w:rPr/>
        <w:t>意为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take care of you when you are old. </w:t>
      </w:r>
      <w:r>
        <w:rPr/>
        <w:t>你年纪大了，我们来照料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asked her secretary to take care of the travel arrangement. </w:t>
      </w:r>
      <w:r>
        <w:rPr/>
        <w:t>她要她的秘书负责照料旅行的事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ust, have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have got to 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must</w:t>
      </w:r>
      <w:r>
        <w:rPr/>
        <w:t>是情态动词。它只能用于现在时和将来时（过去时用</w:t>
      </w:r>
      <w:r>
        <w:rPr/>
        <w:t xml:space="preserve">had to </w:t>
      </w:r>
      <w:r>
        <w:rPr/>
        <w:t>代替）。</w:t>
      </w:r>
      <w:r>
        <w:rPr/>
        <w:t>Must</w:t>
      </w:r>
      <w:r>
        <w:rPr/>
        <w:t>与动词原形连用，可以表示义务和语气较强的劝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式：</w:t>
      </w:r>
      <w:r>
        <w:rPr/>
        <w:t>must not/mustn’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式：</w:t>
      </w:r>
      <w:r>
        <w:rPr/>
        <w:t xml:space="preserve">mus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疑问式：</w:t>
      </w:r>
      <w:r>
        <w:rPr/>
        <w:t xml:space="preserve">must I not?/mustn’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get up earlier in the morning. </w:t>
      </w:r>
      <w:r>
        <w:rPr/>
        <w:t>你早晨必须起早一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take more exercise. Join a squash club. </w:t>
      </w:r>
      <w:r>
        <w:rPr/>
        <w:t>你应该多锻炼。参加一个壁球俱乐部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have to </w:t>
      </w:r>
      <w:r>
        <w:rPr/>
        <w:t>表示“必须”，“不得不”。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to go to work every day except Sunday. But I don’t have to work a full day on Saturday. </w:t>
      </w:r>
      <w:r>
        <w:rPr/>
        <w:t>除了星期天外我必须每天去上班，但星期六我不必干一整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must</w:t>
      </w:r>
      <w:r>
        <w:rPr/>
        <w:t>表示说话人的主观看法；而</w:t>
      </w:r>
      <w:r>
        <w:rPr/>
        <w:t xml:space="preserve">have to </w:t>
      </w:r>
      <w:r>
        <w:rPr/>
        <w:t>则表示客观需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other: You must wipe your feet when you come in. </w:t>
      </w:r>
      <w:r>
        <w:rPr/>
        <w:t>母亲：你进屋前必须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ttle boy: I have to wipe my feet every time I come in. </w:t>
      </w:r>
      <w:r>
        <w:rPr/>
        <w:t>小男孩：我每次进屋前都得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在口语中，可以用</w:t>
      </w:r>
      <w:r>
        <w:rPr/>
        <w:t xml:space="preserve">have got to </w:t>
      </w:r>
      <w:r>
        <w:rPr/>
        <w:t>代替</w:t>
      </w:r>
      <w:r>
        <w:rPr>
          <w:rFonts w:eastAsia="Times New Roman"/>
        </w:rPr>
        <w:t xml:space="preserve"> </w:t>
      </w:r>
      <w:r>
        <w:rPr/>
        <w:t>have to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getting late. I’m afraid I’ve got to go.  </w:t>
      </w:r>
      <w:r>
        <w:rPr/>
        <w:t>天晚了，恐怕我得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感谢帮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Thank you very much. That was thoughtful of you. </w:t>
      </w:r>
      <w:r>
        <w:rPr/>
        <w:t>十分感谢您。您真是细心周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I know that you went out of your way. Thank you. </w:t>
      </w:r>
      <w:r>
        <w:rPr/>
        <w:t>我知道您已经给我额外的帮助了。谢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Thank you for helping us move. You were a big help. </w:t>
      </w:r>
      <w:r>
        <w:rPr/>
        <w:t>谢谢您帮我们搬家。这可帮了我们一个大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We want to take you out to show our appreciation. </w:t>
      </w:r>
      <w:r>
        <w:rPr/>
        <w:t>我们想请你吃一顿饭，以表达对你的谢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 Without your help, the job would have never been completed. </w:t>
      </w:r>
      <w:r>
        <w:rPr/>
        <w:t>那时候，要是没有您的帮忙，工作便无法完成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Why don’t you come by the house? The beer is on me. Thank you again for all that you have done.</w:t>
      </w:r>
      <w:r>
        <w:rPr/>
        <w:t>何不顺路到我家坐坐？我请你喝啤酒。再次谢谢你为我们所做的一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 without you, it would have never been possible. Thank you. </w:t>
      </w:r>
      <w:r>
        <w:rPr/>
        <w:t>没有你，事情根本就无法办好。谢谢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  Many thanks for the favor you did for me! </w:t>
      </w:r>
      <w:r>
        <w:rPr/>
        <w:t>谢谢你给我的一切帮助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禁止、不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stop talking. </w:t>
      </w:r>
      <w:r>
        <w:rPr/>
        <w:t>禁止讲话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Don’t touch it! You will burn your hand.</w:t>
      </w:r>
      <w:r>
        <w:rPr/>
        <w:t>别碰！会烫伤手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You shouldn’t go through a red light.</w:t>
      </w:r>
      <w:r>
        <w:rPr/>
        <w:t>你不应该闯红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You mustn’t speak English that way. </w:t>
      </w:r>
      <w:r>
        <w:rPr/>
        <w:t>你不准那样说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You can’t play in the street.</w:t>
      </w:r>
      <w:r>
        <w:rPr/>
        <w:t>你不能在街上玩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Nobody is allowed to hunt here.</w:t>
      </w:r>
      <w:r>
        <w:rPr/>
        <w:t>此处禁止打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. Keep off the grass!</w:t>
      </w:r>
      <w:r>
        <w:rPr/>
        <w:t>勿踏草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 No spitting!</w:t>
      </w:r>
      <w:r>
        <w:rPr/>
        <w:t>禁止随地吐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.No bike riding!</w:t>
      </w:r>
      <w:r>
        <w:rPr/>
        <w:t>禁止骑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No Parking here!</w:t>
      </w:r>
      <w:r>
        <w:rPr/>
        <w:t>此处禁止停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on’t litter the ground with paper.</w:t>
      </w:r>
      <w:r>
        <w:rPr/>
        <w:t>不要随地乱扔纸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Not open to visitors.</w:t>
      </w:r>
      <w:r>
        <w:rPr/>
        <w:t>谢绝参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3.Please do not disturb.</w:t>
      </w:r>
      <w:r>
        <w:rPr/>
        <w:t>请勿打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2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179061261" r:id="rId2"/>
      </w:object>
      <w:drawing>
        <wp:anchor behindDoc="1" distT="0" distB="0" distL="111760" distR="111760" simplePos="0" locked="0" layoutInCell="0" allowOverlap="1" relativeHeight="8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